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=DREADLORD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mutis Giliaus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.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ed--Tim Vanderho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written to help players survive, be more effectiv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when playing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: Beginner (one game) to Intermediate (five/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an also be a good reference text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his out, it makes about 55 pages of great bathro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; it is also easier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WP51 version of this has margins set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whereas the .TXT version has margins set for easy vie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 Aggressive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 Battle and Convo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  Bas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.  Individual Ra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 Strategy for Privateer and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X.   Team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    Fleet planning and guide to playing for the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.   Hyper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.  Document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V.  Termin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ry to popular belief, there is only one way way to w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The strategy and tactics were written 2500 years ago by Sun Ts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rt of War", translated and rewritten by Samuel B. Griff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first part is quite dry, the latter third of the boo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incipals of warfare that apply directly to VGA PLANET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12000 years, the only thing that has changed is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trategic and tactical ideas have never changed. 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500bc China, 400bc Greece, 100bc Rome, 1200ad Mongolia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ic times.  The rules for winning a war are simple but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ies against forces larger and more powerful are usu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ful application of these two principals of war --- surpr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f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history of warfare speed and daring has always won the pr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Aggressive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o attack or no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ld operation is one that has no more than a chance of succ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case of failure, leaves one with sufficient forces in h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pe with any situation.  This type of operation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of 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ble, on the other hand, is an operation which can lead to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destruction of one's own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feat is merely a question of time, when the gaining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, then the only chance lies in an operation of great r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can be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re is no ideal solution, but each possibl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has its advantages and disadvantages.  Select the one which see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om the widest point of view, then pursue it, an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Any compromis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 BATTLE AND CONVOY GROUPS        by Doug Su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TLE GROUP or a CONVOY GROUP is a specific group of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each other in a task.  By keeping the ship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t is easier to manage your forces.  Keeping track of 30 sh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; however, if the ships are placed into similiar groups of 3 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ying to pick out ships that will work well together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exactly what you want them to do.  In the example that follow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create a battle group that will be able to ru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enemy territory and take out most ships that it meet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ruption, destroying enemy ships and resources,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nto a defensive fram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oosing a purpose, we will try to weed out the useless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rsenal from those that can be put to good use in our batt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hips to Consider for your Battl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criteria that will make a good general-purpos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ssel that cloaks will allow you to go undet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and is especially useful for spying on your enemies.  A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an sneak into enemy territory and attack undefended freigh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r has two engines, it can tow small capital ships or frie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of planets, into space, and then attack and defeat th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ship will recloak, enter into orbit, and grab another ship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a way to counter this.  If the enemy sets one of hi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o intercept the ship that you tow, he will intercept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d, and, since you are in the same place as the ship you tow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lown up.  Also, you won't be able to tow a ship that is set to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waypoint that is more than 81 light-year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Large Cargo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arge cargo hold you can carry enough torpedoes or figh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 long attack.  You can also carry supplies to repair in space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will repair 1% of damage on any ship.  A large cargo hol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fre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 Large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ull that has a heavier mass will have a better resistence to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pedo damage, as well as to deep spac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Larg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crew size will prevent you from being captured.  Crew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 on most large ships, but on the smaller ships the cr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mall enough that a determined enemy can capture you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number of beam weapons can knock dow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lanning to capture planets, ships that have 8 X-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Mark 6 or Mark 7 torpedo tubes will work well, for the simp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nets depend on fighters for defence--they can't launc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overwhelm a ship with 8 beams.  The torpedoes will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efore you have to worry about the planet's beams damaging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can destroy larg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can help in the capture of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at type of weapons your ship will need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its planned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Good All-Purpose Vess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good all-purpose vess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VERALL FREIGHTER....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AR FEDS....NEBULA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ETT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........REPTILE CLASS DESTROYER.....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ZARD CLASS CRUISER........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.......SWIFT HEART CLASS SCOUT.....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RLESS WING CRUISER.......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H SPECULA CLASS FRIGATE..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.......GOLDPAIN CLASS CRUISER......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7 COLDPAIN CLASS CRUISER...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3 THORN CLASS DESTROYER....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H SPECULA CLASS FRIGATE.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.....BR4 GUNSHIP..................cloaking,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5 KAYE CLASS TORPEDO BOAT..cloaking,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EOR CLASS BLOCKADE RUNNER.cloaking,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ARFSTAR CLASS TRANSPORT....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........B200 CLASS PROBE........HYPER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ECLOUD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CID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ALATION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LINE...RUBY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ERALD CLASS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L EMPIRE...PL32 PROBE..............HYPER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ROSS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COW CLASS STAR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STAR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STA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.........CAT's PAW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MENTALITY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.........FALCON CLASS ESCORT.......HYPER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ARDIA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COLONIES.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QUI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ever ship you select, KNOW what role you will use it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it with the weapons that will be most effective.  Don't mix and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7 identical ships is easier to plan with than having 7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of the same ship.  When you start building BATTLE GROUPS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s well.  A BATTLE GROUP is a collection of ships that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s a fight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hips are designed for a specific purpose, and when use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are very effective.  The above list is a general guide, other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cost effective and better suited to your needs than thos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, obtaining an effective fleet may take take 21 to 28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losses due to battles, after 21 days your initial 7 capital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gone, thus the need for plann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we will decide on exactly which ships will be in ou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taking into account what we are likely to be be fighting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nique resources and circumstances.  It is particularly import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ut our race's special advantages to use, and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emies disadvantages.  In our example, we will be putt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general-use battle group, and neither our enemy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r our unique circumstances will have a larg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everal capital ships travelling together,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.  On this ship carry extra fuel and supplies.  By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repairs can be made to damaged ships far from a starbase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units repair 1% damage.  Always carry the minimun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/torpedoes required for battle on a capital ship so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ship is destroyed your resources in the form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/torpedoes and fuel aren't lo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The Colonies of Man's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IES OF MAN are an often overlooked race in VGA planets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ort lesson on how to use their ships effectively.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lement, it will be assumed that you are using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f, it is vital to know about the better ships in th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.  Here are some notes about the best COLONY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0 KT Cargo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hip is a deadly killer.  It can destroy virtually any sm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sized ship and take no damage.  The secret to its effectivenes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6 fighter bays.  In a battle, an opposing ship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ach of its beam weapons twice before the first fighters arri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period of time, usually 18 - 20 fighters will have been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RIOT.  Therefore, unless the opposing ship has 9 - 10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are), you can be certain of causing damage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 medium size ship, if only 10 - 12 of the PATRIOT's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royed, the remaining fighters are usually sufficien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; therefore, unless the ship has an extremly high mass, a PAT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RIER can destroy most medium sized ships with less than 7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nd 2 PATRIOT CLASS LIGHT CARRIERS working together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 TECH 7 or below ship that does not have fighters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it is a component of the COLONY BATTLE GROUP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 The PATRIOT CLASS LIGHT CARRIER is virtually usel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30  fighters.  Although you may be able to get away with 25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less you are giving up the only advantage the PATRIOT has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ut a large number of fighters in the ai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need to save money, you can get away with TECH 1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RIOT --- it rarely uses them, and when it does, it i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ghters (and for that TECH 1 is as good as TECH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GEMINI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Fighter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00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le little ship is great for 2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Transport:  With 400 cargo capacity you can lo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onto this ship, and, with its Fighter Bay and 4 Bea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fending itself against smaller ships; therefore you ca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ort journeys unesc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Fighter Production:  When it comes to building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eats the GEMINI.  To build a lot of fighters quickly jus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around a mineral rich planet (preferably one with a starbase)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Load these o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 -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 -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-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i.  Set the mission of the GEMINI to `Build Fighter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 Next turn you will have 40 fighters!  Without pay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ga-cr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RANQUI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 Torpedo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80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QUILITY is a hardy ship that is also a goo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powerful than the GEMINI, it can be trusted to move car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lace you need it to go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LITTLE JOE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0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TTLE JOE is an excellent ship, but only if us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hen used alone.  Proper use of the LITTLE JOE is described be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 BATTLE GRO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CYGNUS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 Torpedo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0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ip is the third component of the COLONY battle group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t is the perfect addition to this battle group because it's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carrier that holds enough torpedoes to last a long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The Colonies of Man General-Purpose Battle-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x PATRIOT CLASS CARRIER with 30 fighters and TECH 6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x LITTLE JOE CLASS ESCORT with DISRU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x CYGNUS CLASS BATTLESHIP with TECH 6 Torpedoes and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3 ships, when sent out together, combine to form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battle groups available to the unregistered player,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battle group is about to attack an opponent, set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in a certain order that depends upon the type of shi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gainst a TORPEDO carrying ship:  Set the attack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TRIO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YGNUS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TTLE JOE 3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an obvious reason; the PATRIOT can destroy most sh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succeed, the LITTLE JOE would be mincemeat against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gainst a FIGHTER carrying ship:  Set the attack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TTL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Y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T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TTLE JOE will likely be destroyed, but it will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ut with it. Then the CYGNUS with it's 4 beams and 4 torp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Against a BEAM only ship:  Set the attack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Y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T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TTLE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ituation you don't want the PATRIOT to attack fir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xpect to lose a lot of its fighters nee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gainst an UNARMED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n the LITTLE JOE first.  This is the reason why the LITTL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rmed with disruptors:  so that it can capture enemy freigh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gainst an unarmed ship, no other ships will enter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boost the number of ships in this arrange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add an extra LITTLE JOE to the group.  The LITTLE JO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destroyed first, and it would also be helpful to have 2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around for stripping fighters off of large enemy fighte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Mass, Weapons, and Planetary De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hip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race has the NEUTRONIC REFINERY SHIP (mass 712) and the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LCHEMY SHIP (mass 920).  Above a mass of 180 there are only 23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ll the remaining 145 ships have a mass below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weights lower than 180 the beams and torpedoes are very eff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s the mass increases their effectiveness decreases.  Fighter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on every weight of ship after destroying the shields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of 450 to 980, the fighters are more effective at 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eams or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Ordnance--How M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 large carrier, carry at least 80 to 90 fighters, while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about 30 to 40 fighters is sufficient. However, if you are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argets with a single ship (not wise) more fighters may be pru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Beam 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fighters the LASER is fine; however, it is wise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 LASER in case you need to capture a freighter.  In ship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up to 180 use 4 BLASTERS as a minimun.  The BLASTER is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ney.  For masses 180 to 450 a higher tech and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weapons should be used.  Above 450 never rely on beam weapons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hip; you will need fighters or torpedoes to supplement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Torped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Which Ty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general rule torpedoes are more effective at destro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of a ship than causing hull damage.  The best torpedo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ld destruction and hull damage is the MARK 8.  Unfortunately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s at the beginning of the game are limited, and are ofte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450 mass, a minimun of 5 torpedo tubes and high-tech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shields, are needed to do any appreciable dam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Mark 7 or 8s to destroy the shields of a very heav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Fed's Super Nova), and then to use Proton Torps, which always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% damage, to destroy the hull, but the conditions need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are rare.  Above 450 mass carriers with fighters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only 5 useful torp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 Gamma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real use for the Gamma Bomb is putting it on on ships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mass cloaking ships) that will be trying to steal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Mar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stroying ships that have a hull mass up to 180 the Mark 4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ang for the buck, but, in the long-run, the amount of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ay offset this.  However, at the start of the game it is bes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ly-worried about the long-run, or you may not be around to se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saved by using Mark 4s at the beginning of the gam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be better used (than on Mark 7 or 8s), usually.  Besi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ret having upgraded your HW torp tech level to 10 when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oid planet that is perfect for a starbase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The Mar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k 6 can provide a useful amount of explosive in a packag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as effecient as the Mark 4 or Mark 8, does not have a larg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st; to upgrade from tech 7 (the Mark 6) to tech 8 (the Mark 7)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mc or 2400mc to upgrade to tech 10 (the Mark 8).  The Mark 6 is the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a one-time application that requires something with more BA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4.  If you are not planning a one-time application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7.  This is also the minimum torp to use if you are 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ss of 18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The Mark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k 7 offers almost as much BANG as the Mark 8, and a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tart-up cost (1700mc less).  This torpedo can easily replac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 most applications.  The Mark 8 itself, however, is a mu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oney, few minerals, and weak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The Mark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 from Mark 4s to Mark 8s (or Mark 7s) can make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under-180 mass ships; however, it is only worth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f you are on a Siliconoid planet, or if you are planning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ark 8s.  When producing over-450 ships, the heavier torpedoes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7, and 8) are almost always used in favour of the Mark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How Many Launcher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torpedo ship combats, usually two salvoes will be fi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ost damage from these salvoes the following MINIMUN comb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argets that have a mass less than 1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with 4 torpedo launchers....... MARK 4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  ..   3 ..      ..       ....... ..   6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  ..   2 ..      ..       ....... ..   7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  ..   1 ..      ..       ....... ..   8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gistics and planning, it is best to not choose torpedo typ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ut rather to have well-designed battle-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ee the section on defending your Home World with sm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Ord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orpedoes, 7 times the number of torpedo launcher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.  So, on a ship with 3 torpedo launchers have 21 torpedo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val carriers, the compliment of aircraft is about 85 aircraf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arrier and 35 aircraft on a smaller one.  Submarines (ships that clo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18 to 24 torps, while a destroyer will have 6 to 12 torps (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tubes, the more torpe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nly plan to build one small mine field surro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the MARK 4 PHOTON is cost effective.  A radius of 50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1300mc and use only 100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a radius of 100 light years the MARK 7 PHOTON is bet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ewer minerals than a MARK 4 PH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more than one minefield or fields larger than 100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RK 8 PHOTON because of the tremendous savings in mineral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t thing to realize is that once you have upgraded the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evel on a starbase, you should use the same tech level of tor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 ships.  If you are really interested in winning, you can ev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dedicated to producing a certain te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\beams\engines\hulls which will take advantage of native ra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tarbase RECYCLE command to spread the high-te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mine-laying efficiency listing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COST (NOT LAUNCHER) TO LAY _1_ MINE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    C     T           M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O     R     D     O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S     I     U     L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T     T     R     Y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1       1.00  1.00  1.00  1.0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N TORP  2.00  1.00  1.00  1.0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2       0.56  0.11  0.11  0.1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MA BOMB   1.11  0.11  0.11  0.1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3       0.75  0.06  0.06  0.06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4       0.52  0.04  0.04  0.04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5       0.86  0.03  0.03  0.03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6       0.71  0.02  0.02  0.02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7       0.56  0.02  0.02  0.02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8       0.54  0.01  0.01  0.01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NUMBER OF MINES LAI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es_laid=number_of_torpedoes * tech^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orpedoes times the torpedo tech level squared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e units 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at one torpedo was used, divide the cost for one torpe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es laid by that same torpedo to find the cost pe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for comparison purposes only;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cost of laying a minefield with this, because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n incorrect answer due to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dismiss a difference of 0.02, or 0.01.  When you start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r so torpedoes every couple of days, it adds up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factor not included in the mine-laying efficienc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use the torpedoes for battle, it is a great deal of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gh torp tech level (although, this does not mean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 have to be high-tech torps; it means that you should use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 when they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will always be using the highest tech level of tor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duce, the only question is what tech level to upgrade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an Siliconoid planet (which gives your starbase automatic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 level) you will be building only Mark 8s or Gamma Bombs (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, rare scenarios where you may need to use a different type of tor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tarbase on a Siliconoid planet nearb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ech level to upgrade to.  For the 5 useful torp type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hoosing torp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Planetary Defence Pos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  Ftr  Bm  Clans  Tech             DP  Ftr   Bm  Clans  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1    1    1     1 *             85   9     5   1257    7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2    1    3     1               91   10    6   1710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2    1    5     2 *             111  11    6   3740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3    1    7     2               113  11    6   3987    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4    2   13     3 *             127  11    7   594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4    3   19     3               133  12    7   689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5    3   21     3               145  12    7   9027    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5    3   25     4 *             157  13    7   11445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6    3   31     4               169  13    8   1415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6    4   37     4               181  13    8   17145   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6    4   41     5 *             183  14    8   1767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7    4   43     5               211  15    8   2589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8    4   95     5               217  15    9   27855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8    5  165     6 *             241  16    9   36435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 9    5  567     6               271  16    10  48780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' denotes a beam tech leve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aving 181 Defence Posts means that when the planet is att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Heavy Phasers in its defence; it does not mean that a starba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will have a tech 10 beam level.  In other words, ju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evel of beams used to defend a planet against attack increas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number of defence posts does not mean that the tech level of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tarbase can produce go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ch level of beams used to defend a planet will not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eam tech level on a starbase above the planet; howev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 Basic Conservative Strategy for the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what can be referred to as standard pract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recommended; it is just standard, conservative pl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s base for more complex, innovative, and effective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  Make sure that you also read the section on Convoy an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On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Race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ovice player, a cloaking race such as the Lizards or Bir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wise race choice.  Cloaking ships have the advantages of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w-tech, as well as forcing you to become a better player.  Clo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way with low-tech engines easier than most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ots would also be a wise choice, especially in a sh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Home Worl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 defence posts to 101: guaranteed to not be detected by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.. factories     .. max: supplies can be sold for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needed to colonize.  Free fight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need supplies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    .. mines         .. .. : this will let you get a quick st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nizing as well as in defence/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.. tax rate      .. 9% : you can usually increase tax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el of "They are angry at you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adverse effects.  Money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quick star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Home World De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bring your starbase defence level to 200 right away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ste 1800mc, and 180 duranium, a precious commodity early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hould you bring your starbase fighters to 60.  This will was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an you can spare this early in the game.  If you are a free-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(Robots, Rebels, and Colonies) you should bring your fighters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, always making sure that you will have enough miner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you will soon be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on, as minerals become more common, colonization les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reat of attack more menacing, you will likely want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orld defences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do not totally neglect defending your HW (Home Worl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, while building ships, increase you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posts, starbase defense strength, and add fighters.  Wor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of fighters on your starbase to 60 (max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fence to max within 20 to 25 turns.  This is your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.  Always make sure your defence posts are 100+ so that your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activity is guaranteed to be shielded from long rang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.  Obviously, if your HW is closer to your enemies, def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base with 30 fighters, 100 planetary defence posts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defence strength is equivalent to a carrier with a mass of 300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ighters, and 6 phasers (section 2.4 and 4.1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mall Capital Ships for De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ther tools for defending your starbases should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ships with beam weapons and torpedoes.  When a carrier atta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ip, the small ship will usually get to fire off two salvoes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two salvoes of torps before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it has 4 beams and 2 torp launchers, it will shoot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do a little damage to the carrier.  Several of these ex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ships may weaken the carrier sufficiently that the star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CH 1 engines with one kt of fuel on board.  Put X-RAY LA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use the most explosive torpedo that you can afford but lo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torps per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LL.....TECH 6.....I find that this level gives a good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The ideal freighter being the LARGE DEEP SPACE FRE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S..TECH 10....Most fuel efficient on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..TECH 3.....The blaster offers good explosive dama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use in minerals and cost in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RP.....TECH 5.....The MARK 4 in all weight ranges is the best 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ck.  On ships with only 1 or 2 tubes the MARK 8 or the MAR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the disadvantage of few tubes and the 35% chance of a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Planning and Calculating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lan for most games to last about 40 to 60 tur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ttles will likely occur around turn 20 to 30 with a coupl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out.  Turns 30 to 50 usually see a few more players knock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nding down after tur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your strategy.  Even before you begin the game,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's advantages, and plan a strategy that you will use.  Then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your strategy.  You will likely have to wait until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ighbours are before you can get too specific about your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leave room for change in your strategy.  Do not leav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ended that you fight an undisciplined war, but do le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is is easy to forget as you progress in play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ollowing through with your strategy, use aggressive tac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ally designed and customized for the task at hand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distract the enemy and then launch an attac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 following tactic could be used to distract the enem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:  To put the enemy into a defensive and frame of m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ng freight lanes and through the use of a sudden,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(sweeping a minefield can be considered an attack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ments:  Birds as offending race, Robots as the defending 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 Swift Heart Class Scouts with X-Rays.  4-7 Resolutes with Disru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Resolute sweeps 800 mines per turn), Heavy Disrupters (one Re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 1984 mines per turn), or Heavy Phasers (one Resolute sweeps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per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Requirements:  The Swift Heart Class Scout is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ship that you can sacrifice for the purpose of tak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 along with you.  You may want to use beams with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-kill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Resolutes needed depends on the beam weapon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er, Heavy Disrupter, and Heavy Phaser are the level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your starbase tech level to for the purpose of mineswee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upter is the minimum to equip your minesweeping Resolutes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pend a large amount of money on a tech upgra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  Line up all your Resolutes as close to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existing minefield as possible.  On one of your Resolut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rpedoes so that you can drop a minefield of your own as a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Robot's minefield.  It is possible that you can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ick-removal effect through regular sweeping, but tha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he area that can be cleared of enemy mine.  When all the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nd Resolutes are as near to the minefield as they can saf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're all cloaked, of course!) you will drop a minefiel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 prepar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me turn that you dropped your own minefield move your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(cloaked) to, or as near to a planet as they can get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following with your Resol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olutes are used to mine-sweep when Robots drops m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s to put the Robots into a defensive frame of m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 must cloak and move a few light-years, and then uncloa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e-sweep.  They then cloak and repeat.  Be sure within r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's mines, and to always have at least two Resolutes un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 mines so that the enemy knows he is wasting his resource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and also so that he knows that if he stops laying m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 will sneak in and attack (they would attack using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the one the Swift Hearts are currently u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ft Hearts will attack anything they can damage, destro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every turn until they are gone.  The Resolutes can continue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ad infinitum, or at least until they run out of fu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eel that you have the enemy playing the most defen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aunch your attack with properly designed attack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always have a 7 day plan.  Be aware of the cost in mega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rals for the fleet you are building so that you will no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See the section `Documents and Utilities' `BUILD1_1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leet planning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own more planets, take a look at the mining surv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n minerals you will have in 7 days, 14 days an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By looking ahead you can see where your weakness in minerals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ight run out.  You will also see which ships you will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buil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etermine what you would like and how much it will c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build 10 WHITE FALCON CLASS CRUISERS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raising the HULL tech levels to a minimun tec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.. ..      ..  BEAM ..   ..     .. level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.. ..      ..  TORP ..   ..     .. .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.. ..      ..  ENG  ..   ..     ..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in mega credits and minerals for 40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.. ..   ..      ..  ..       ..  10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.. ..   ..      ..  ..       ..  20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.. ..   ..      ..  ..       ..  10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 .. ..   ..      ..  ..       ..  100 torpedoes...10 p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uel required.......full tanks....4300 neutr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from the mining surveys you can determine if some of the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rt of can be transported from other planets.  Or maybe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just as effective with tech 1 beam weapons which are cheap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inerals than higher tech beam weapons.  Maybe tech 2 torpedo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form in the role required, but are cheaper than highe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.  Maybe have only 3 beam weapons instead of four, or no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 instead of 1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r resources improve you could plan a fleet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ships you truly desire.  Whatever your strategy is, plan fo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nd 21 days ahead and ensure you have the resources in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, minerals and mega credits to fulf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you plan, be innovative, cunning, and read up o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.  Strategy by B.H. Liddel Hart and How Great Generals Win by B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are but two of the many excellent books available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Field Marshal Rommel's tactics with the Afrika Corp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can be used here with astound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First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Home Worlds are close together, you should first build an L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 Deep Space Freighter) for colonizing.  After building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t a few turns to let your duranium stores build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that Home Worlds are close together, you may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pital ship or two first.  If possible, build one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capacity (350 or more) so that it can act as a freighter.  Whe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re close together, you do not want to risk losing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 to a scout with only 2 X-Rays.  If you cannot build a capit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ct as a freighter, always be sure to escort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ying in a game where many of the planets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orthwhile, you may want to build an MDSF (Medium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) so that you can scout out the good planets.  Once the MDSF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uting has been finished, it can be colonized or put to use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transport.  If you plan to colonize it you may choos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ie (Small Deep Space Freighter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seven days you should likely build the cheapest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number of cargo holds.  This is usually the Larg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eighter.  Consider using the Large Deep Space Freigh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, and the Medium Deep Space Freighter for mineral mov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rly stage in the game.  Do not forget that you may have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at will function in the role of colonization or mineral movem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an these two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equip your first ships with tech 10 engin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ain out of sight of the races that have HYPerdrive ships (Cyb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Rebels).  These ships can be aimed at your planets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drive) to capture undefended freighters from you in less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send a capital ship to save your fre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so have to make sure that you produce enough capit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nd a minor exploratory attack on your growing empire. 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 sudden surprise attack, stay away from large expensive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nder your colonization.  Large expensive ship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that they can only be in one place at a time.  An atta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just far enough away from your large expensive ship that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d out, even if you currently own the most powerful ship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Cy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More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ship you select, KNOW what role you will use it for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weapons that will be most effective in that role (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your resources, too, of course).  Having 7 similiar ship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 with than having 7 non-standard designs of the same ship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ilding BATTLE GROUPS keep them standard as well.  A BATTL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ships that complement each other in fulfill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hips are designed for a specific purpose, and when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re very effective.  Do not ignore any particular ship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not used, or seems to be too wimpy.  Even the mos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 ships can sometimes have valuable purposes in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ee the section on BATTLE OR CONVOY GROUPS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riteria for general-us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ee the section on Battle and Convoy Groups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riteria for select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urns 7 to 14 you should start building your main capital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mpire is running smoothly, you should be able to produce al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urn, so that by turn 14 you have a fleet of at least 7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urns 21 and 28 you should have developed an effectiv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Out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 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remember that this is just basic strateg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ring and plan to win, you will have to be more innovative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emies that play poorly, or just be very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egistered, put tech 10 engines (the TransWarp)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.  This is the most fuel efficient, will allow you to easily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nemies, and let you spend less time in space while en-rou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primary theories to weapons.  One is to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eapon you can (ex. Mark 8), and the other is to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eapon (ex. Mark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solution is a combination of both.  The reasonin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BANG theory is that if your ship survives because you spent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then the extra money was worth it.  The reasoning behi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eapon theory is that by using cheaper weapons, you can produ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ships that it's worth losing a few more battl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has to be tailored to your particular circumstances (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y of minerals, abundancy of mega-credits, race) as well a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ore detailed discussion on weapons se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Expanding your Empire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often want to send a small scout ahead of you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good planets and you can plan ahead for them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has found a planet that can generate a lot of money is onl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on, you may want to hold off on colonizing the in-between plan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ax this high-revenue plane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want to put 100 clans on most planets that you colon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100 clans can sustain enough mines for mos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uild 100 factories.  Over 100 clans, you can not build 1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lan.  For most races the best colonizing freigh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EEP SPACE FRE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include about 25 supplies and 100mc for eve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.  If resources are scarce, you can go to 10 supplies and 50m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at have natives (other than Amorphous ones) can gener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you do not have to supply these with mega-credits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make the warps between planets in one turn so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.  This is especially important if everyone knows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ie.  If you are experienced, they may assume that you belie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to repel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ship over an unowned planet do a mineral surv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select the ship that is over the unowned planet.  Then press 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.  You can now unload some colonists onto the plane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(other than Amorphous ones) you need only to unload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and your freighter can move to the next planet in the same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natives, your ship will have to wait there until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wn the planet so that you can give it some mega-cred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does not need mega-credits if there are natives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he natives and the planet will generate its own mega-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to stay in orbit, even if there are nat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Your ship may be short on fuel, in which case, you can gam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enough fuel on the planet's surface to get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To gamble like this, set your mission to `G'ather Neutron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eave the planet's orbit, your ship will automatically b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utronium on the surface.  You may be forced to wait a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ship can refuel you or until you have mined some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Development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lonizing, do not neglect planetary defence posts on newly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 There are three primary types of defence--capital ships,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, and mines, usually in that order of importance.  Of the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fence will be the most important defence against small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X-Ray beams that wander into your territory looking for un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revent small scouts from taking over your precio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destroying many of the factories and mines as well a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on the planet you need about 13 defence posts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let a planet go without 13 defence posts for the first fe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wn it.  After that, you will want a minimum of 13 defence p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from small scouts or small HYPerdrive ship attacks.  The 13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should be increased by a couple every turn.  Don't build min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xed out the number of factories you can build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ly need some minerals).  By the time you have about 25-50 min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decided that the planet is worthy of that many)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ary defence to max, or almos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Building a New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Wh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think that you will never have to build another STA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attacks and destroys your Home World, you will need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in the game.  A STARBASE can also be used as added defe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planet.  You may find that your Home World starbase is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ed for new ships in your empire.  You may need ships to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to your enemy's heartland.  Maybe you need a supply of torpe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closer to the action.  Moving minerals from far away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also very wasteful of fuel, and a starbase nearer t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lanets will save fuel and effort.  Once the 500 ship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he with the most starbases has the best chance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build a starbase simply for the sake of building a star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Whenever you build a new starbase, have a specific purpos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is part of your over-al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About Building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eed to build a Large Deep Space Freighter, to trans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colonists required to the chosen planet.  To def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you will need one to three capital ships, at least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fence posts and max fighters.  For building a starbase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0 mega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2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0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Deep Space Freighter or a couple of capital ships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go holds can deliver these minerals.  The ship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additional colonists and minerals after the starbase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supplies and more mega-credits to build factorie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c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eave only 100 clans on your starbase.  A cloaking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Lizards) may find this out and beam colonists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Suddenly, they'll have your starbase for free!  You will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00 clans to be fairly safe.  Before you can feel really sec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veral thousand clans on your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Defence of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yper-drive potentially in the hands of any rac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from a 1000 light years away only a few days afte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Get your HW (Home World) defence posts above 100, keep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don't lay a minefield until it is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efields can be detected from a large distance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day check to see if any other ships are orbiting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watching for any sign that your enemy (or your al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be thinking about how you would attack if you were your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defence for this.  You can second-guess yourself fore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actic there is a counter-tactic for which there is a way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tactic.  Choose the type of attack you expect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Do your best to prepare for every possibility, though.  The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s. game "Risk" was called so for a reason.  You can't play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, taking risks, and gambling and still hope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Attacking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plan out your attacks.  Avoid an all-out battle of attr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orces with daring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ction on HYPerdriv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ction on BATTLE GROUPS.  Battle groups can mak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ys into enemy territory that can put him into a defensive moo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troy valuable ships and resources, especially when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nd thought-ou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ction on team-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a two fronted war by having one enemy at a time.  Negot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for an alliance or truce so that you can use your for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emy.  In this way you can concentrate your force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If possible, use your ally to help destroy the enemy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is always better than one on one.  Working in a team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With your resources pooled you will b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y race cannot build fighters cheaply (ie just use 3 TRI, 2 M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5 supply, no mega-credits) then I will build ships that carry torpe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can do a quick kill on their starbase, I will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hat can build fighters cheaply.  Instead, I will aid another r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ome ships/credits to do my "dirty work" for me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ategy the Byzantine (500ad) and the British Empires (18th cen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thless and aggressive to effectively carry out your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domination.  An opponent who isn't completely destroy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  Spare no one.  The U.S. Navy in World War II had a motto--"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IND THEM, SINK THEM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r opponent has a fleet stronger and larger than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spair.  All the great Generals in human history won thei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ces that were greatly outnumbered and outgunned.  How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d their forces and struck at their enemy's weakest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here least expected and with more forces than your oppon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ea will allow you to survive, and eventually turn the tide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at your opponent expects you to and never be where he thinks you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tuation, determine what is most the most obvious cour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and what is LEAST obvious.  In most cases, do the least obv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ystify, mislead, and surprise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underestimate any player.  Always be sure to correctl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your attack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ually best to try and avoid head to head conflict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ships.  Attack the resources that supply, build, and fue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By avoiding battles against large ships you can com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smaller capital ships and have economy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try and do the unexpected, but at the same tim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certain operations are simply more worthwhile than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importance, here are the prim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Hom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possible ALWAYS destroy your opponent's HOME WORLD.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his source for building ships, mega-credits, supp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a blow here can also knock him out of the game. 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the Home World can cause a player to give up and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ontrol of 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an take control of the battlefield, you can call the sh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y the enemy if you can.  The safety that freedom of movemen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pay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apturing enemy planets you deny him observation post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unloading colonists onto the planet for ground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tch enemy movements with cloaking ships, as well as from a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find his primary planets.  Attack a couple of thes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-out area can weaken the enemy grea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acking lesser planets that the enemy is using primarily for th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per turn it generates can also force him to either sp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a minefield (which you will just sweep), force him to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rces, or force him to lose these planets.  If he decides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sser planets, you can use them as FORWARD SUPPLY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ing enemy freighters denies the enemy the minerals nee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Capital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enemy capital ships ONLY when your losses are minimal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e maximum or when it gives you a commanding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r attacks carefully.  Timing can mak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attack know what your target has for defen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ships that are in space, check to see what you will b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`L' and `V'.  After you have identified the enemy ship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SIM.EXE (with SIM.EXE) to see if you will be success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Determine which ships and in which order you will send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attack.  Set the ship's mission to INTERCEPT or KILL and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NEMY.  The ship with the lowest ID # will attack first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attack change the friendly code.  For example ship 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econd and ship B first.  Set ship A code to 2xx and B to 1xx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"HOSTxx.ZIP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ttacking or defending, do not waste your forces pieceme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target, then commit enough ships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waste of resources to send 3 ships and lose them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destroyed.  Send 6.  That way, although you still l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you have 3 left to control the area.  Remember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hips to win, as well as to repel any counter attack. 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defences are, and then use the best combination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You will lose ships in an attack, anticip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are the most efficient way of attacking a starbas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part of a BATT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Freigh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ing minerals to a starbase can be done with capital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rge cargo holds or freighters. Using a capital ship that cloa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because no one can see what your route of trave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ship that doesn't cloak, try to travel fr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et in one turn.  When in orbit around a planet your enem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annot make a move in one turn, be sure to avoid tele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s.  Don't move in a straight line from one planet to another.  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 so your opponents are not sure of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on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tect your ships have them travel in a convoy.  Set the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peed, moving to EXACTLY the same location each tur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having all the ships intercept the lead ship in the conv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vel to a distant cluster of planets have several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a convoy with an escort.  Their path should closely re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 on the 1st of July.  All the ships travel together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then suddenly the convoy breaks up with each ship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hort distance to its assigned planet.  Using several freigh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planets can be checked ou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stance between planets is too great to be done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fuel concerns, have some escorts standing on station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Sitting on station at warp 0, the escorts will not us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 The convoys can then move to these stations for extra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resources are low, you can tow a ship and put Star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on it.  For example, a LARGE DEEP SPACE FREIGHTER with high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ould tow a capital ship that has only tech 1 engines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ship then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Or the Lack There-Of:  When NOT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r capital ships are on convoy duty they should b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cations.  1)  At the starbase to maximize the defences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tanding by to face any enemy action.  2)  In a strong, sing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oving to attack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vier the ship, the more fuel it will burn.  When selecting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ngines, torpedoes, torpedo launchers and fighter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A positron beam weighs 3 KT  and a blaster 4 KT.  Carry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ll burn less fuel than 80 fighters.  Having 150kt of fuel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0kt fuel, therefore the ship will burn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gest advantage to registering is that you will be a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10 engines, and move further and faster than before.  A tech 7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n size engine that should be used on most ships.  Lesse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used on ships that are just staying and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 Scouts, Observation Posts, and Forward Supply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SCOUT with high-tech engines can move rapidly and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universe looking for enemy ships and planets.  By le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clan at each planet, this planet becomes an OBSERVATION P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ctivity.  By leaving several colonists with supplies and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some factories and eventually some mines can be buil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supplies to ships operating far from your own terri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 a FORWARD SUPPL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lonists on the planet you can use `v' to look at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close.  Also use `l' to list the ships if they are trave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y; then cycle through using `v' to see which ships ar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ersion of PLANETS.EXE you have, you may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ase of `l' and `v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 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planets with good native races can win the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AN and INSECTOID are a good source for mega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TILIAN help with m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VINOID make extra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IPSOLDAL gives TECH 10 engine technology when building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HIBIAN -- TECH 10 beams with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ICONOID -- TECH 10 torps with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CH 10 advantage race can save you 4500mc and is the onl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players can achieve anything beyond tec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atives, just like you, grow (on planets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!).  Taxes have the same effects on them.  A good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can greatly increase the taxes you will 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note that on some planets it is not wise to build too man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ories, since that will decrease the maximum tax rate, which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decrease the amount you will earn.  Remember, you can only 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nce, but the taxation factor is forever.  For example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OID planet with 10 million natives that is earning 300mc a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100 factories and only 25 mines will likely lower the maximum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y 1%.  1% will cost you 300mc a turn, or 900mc in 3 turns, 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60 fighters in 20 turns.  Serious business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further development on a planet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 Specific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1 Engine TECH LEVEL to 10 ........trans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..   ..    ..  3 ........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rpedo..   ..    ..  5.........mark 4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ll   ..   ..    ..  4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.......about 18%....10 levels above the green....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8%. The 18% requires one ship on HISS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 freighter I will colonize on my home planet and the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scort will go on HISSS mission above my ho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usually build 6 to 8 LIZARD CRUISERS.  For the first 10 day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LIZARD CRUISERS out to planets solo, always cloak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only go in pairs.  If a planet is close enough to be re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urn, then by about day 6, I will increase my hull tech level to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 large deep space freighters to haul colonists and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ound day 10 I will keep 4 to 6 LIZARD CRUISERS and the ser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above my home planet on hiss mission...tax rate for 7 ships on HI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 x 5 = 35 + 13 = 48%.  I will now increase my HULL TECH LEVEL to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t least 2 T-RE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BLASTERS on both the LIZARD CRUISERS and the T-REX's and kee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 on the LIZARDS, 60 torps on the T-RE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troy a fully defended starbase will require 7 LIZARD CRUI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are no other ships present.  2 T-REX's and 6 LIZARD 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stroy any ships, the starbase and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ing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 discover an enemy's newly built starbase, I will drop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lanet, so that I can capture the planet and starbase.  A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of 20X it doesn't take too many colonists to take the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ds are ideal allies.  The Thor Class Frigate and Diplo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as Lizard ships are very deadly with 150% damage capabi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player is 500+ light years away, I will try to buy or stea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 or accelerated ships from nearby enemies.  These ships ca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eds and back, so that we can build starbases near to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duce fleets with ships that work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a fleet of 6 cloaking SWIFT HEART CLASS SCOUTS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nemy shipping lanes, observing enemy ship movement, and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lanets &amp; starbases.  They could be used for SUPER SPY MISS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n your offensive force of 5 or 6 FEARLESS WING CRUISERS and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CLASS DESTROYERS for capturing and destroying enemy planets,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 starbases and ships.  Captured minerals, mc, and ship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increase your own resources.  As the battle escalates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increase your firepower and go to the DEATH SPECUL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 and RESOLUTE CLASS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egistered, the DARKWING CLASS BATTLESHIP and RED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would make a good combination for destroying STARBASES'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leet of cloaking ships you can prey on shipping lanes by stay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p of enemy planets undetected.  Dropping colonists onto enem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cloaked SWIFT CLASS SCOUT can force an enemy to commit mo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nce, while you have your main forc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cists' biggest advantage is pillaging against yourself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SELF-PILLAGING is from Chris Smith, FAQ0313).  When I arr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I check for natives.  Beam down one clan, and in the sam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 the planet.  The one clan will be gone, but for every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the planet will now have 100 supplies and 1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all possible, I will ally myself with the Evil Empire, Re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 to have access to a steady source of hyperdrive ships. 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 ship in the same manner as the REBEL player, I can launch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rbit unseen.  With the mission preset to PILLAGE and n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 can kill off 20% of the natives and colonists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gainst the CYBORG.  If I ally myself to the Privateer,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ccelerated ships to tow my BATTLE GROUPS to the enem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use the tactic of SELF-PILLAGING with HYPerdrive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asily develop starbases on very distant planets.  U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 ships to send about 115 colonists, find a planet with lo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and some minerals, self-pillage, and then you can quick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r Deth Speculas and 2 D7 Coldpain cruisers make up a BATTL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h Specs are armed with 24 MK 4's torps, 11 colonists and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 and x-rays beams.  Both D7's carry 70 MK 8 torps and 3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sts are for establishing damage repair and refuelling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erritory.  I also rely on captured freighters to help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near the enemy and provide me with captured colonists.  The D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carrying extra fuel and by laying a minefield with the 100 mk 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estroy most enemy minefields that would normally cause my clo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.  I will then re-scoop the minefield with my D7 or to rearm the De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 find a starbase I will try to identify which ships, if an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ng and then tow them away from the planet.  My towing ship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nemy race specified as the enemy, UNLESS I know I can defeat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owed.  One ship will be left above the planet to PILLAGE, while a 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ay a minefield.  The towing, laying of mines, and PILLAG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happen all during the same turn for maximum effective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 I will cloak all ships and watch which ships are destroy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.  Then, I will re-scoop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Cy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e section on Hyper-drive for more inf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ships I build is the B200 CLASS PROBE which is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 colonists and 3 supplies and used to colonize.  If I pla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outing, I will instead load 10 colonists, 5 supplies, and 70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lonizing, the only planets you will be able to col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mall cargo capacity are the ones that have nativ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e.  A few supplies will build the first factory and mega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from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couting, you will be wanting to establish small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pply bases.  You may want to do this on a planet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to assimilate.  If you do, you should use all ten colonist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and 70 mega-credits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ong game NOTHING can overwhelm the Cybor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natives races to assimilate overcomes the limit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rgo hold for carrying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AY 1 build lots of these probes and hyper-drive them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in 350ly to find natives.  By assimilating natives the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quickly and new starbases can be started very easily.  Mon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very easily on the PROBE.  With this money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tarbases on planets with natives close to enemy Home Wor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TECH levels in ONE day to produce the BIOCIDE or ANIALATIO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very short time it is easy to have a LOT of planets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 range of the PROBE (one jump and then only 30 units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) can be overcome by having planets set up as fuelling station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mping 350ly from planet to planet the probe can still move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seen.  PWI350LY has "JUMP ROUTES" for planets that are 350ly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using the hyper-drive this race is a real dog.  But...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overcome through the use of this tiny ship.  By colo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 natives ALL OVER THE UNIVERSE.....this r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op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tarbases are being built the ideal ship to build is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Cube.  My fleet usually constitutes of a mess of probes, some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Cubes, and some Fireclouds for towing or generally purpos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bility to make free fighters the Colonies makes a good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e section on Hyper-drive for more info on using DARK SEN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GO HOLDS.......FUEL TANKS........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32 PROBE        20                180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configuration.....colonising..2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uting....1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0 mega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ree jumps totalling 1050ly and 30 units of fuel left 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32 PROBE has an excellent operation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1 to 10....build 10 probes and position 4 around the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NSE.  Send 2 PROBES to an ally and the remaining 4 to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to build a couple of starbases there for PROB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10 to 20....send out the probes in groups of 5 to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near the centre of the universe near enemy races to fi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tives.  Ideally build a starbase that can have TECH 1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pgrading the HULL TECH to tech 2 the H-ROSS carrier can be 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ee fighters small offensive operations can be launch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ARK SENSE the Empire can be selective in his planet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ffsetting the disadvantage of only having 1 beam on th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tarbase locations can be passed onto Rebel.  With his Falc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, it is possible to knock a player out of the game within the fir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n't check what is in orbit around his Ho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ally.....Fascists for the PILLAGE mission....by building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CISTS, he can hyper-drive directly into a planet's or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reset to PILLAGE.  Since the Host is normally configu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nets to attack REBELS and FASCISTS on their special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BINGO..... a planet in trouble!  Unless the enemy has ships se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emy set to fascists, the PROBE will not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fraid of building too many bases; each of your b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self in the free fighters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rbie is the most powerful ship in the game.  It makes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on, especially against less experienced players. 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sely, making sure that when you use it, the correct ship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 so that you get the most out of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1 Engine TECH LEVEL to 10........trans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..   ..    ..  3........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..   ..    .. 10........mark 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ll   ..   ..    ..  6........LDSF and In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.......about 13%.....5 levels above th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mine the area surrounding my planet with the 300 mark 5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mine-scoop with a Cat with MK 8'S.  If the C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-scooping has a low ID, then this will avoid giving away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else who is minesweeping.  I colonize the SMALL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ER and recycle the CAT's PAW CLASS DESTROYER that com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s I build during the first 10 da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T's PAW DESTROYERS with blasters and MARK 8 TORPS  (turns 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Q-TANKERS with TECH 1 (one) engines  (turns 3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STRUMENTALITY CLASS BASESHIP   (tur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T's PAW DESTROYERS  (turns 6 &amp;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ARGE DEEP SPACE FREIGHTERS  (turns 8 &amp;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INSTRUMENTALITY CLASS BASESHIP  (turn 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ot spending money to build fighters or torpedoes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ULL TECH 6 till much later in the game (if at all)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dable force.  Depending on the game configuration (if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rals, but little mc) I may choose to use Mark 4s until the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have been depleted.  Again, depending on game configur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make the 2 LARGE DEEP SPACE FREIGHTERS before turns 8 &amp;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S each get 80 fighters that I build from the Q-TA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ading I mine the area with 100 MK 8 mines.  This destroy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ines and makes the area hazardous for enemy shipping mov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make minefields 4X other races, so at a reasonable co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attlefield while inv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t ally is the Privateer. With the accelerated ships for t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ity Baseship and the Cat's Paw (for mining) I have a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ving strike force.  The accelerated ships can also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8s and sent deep into enemy territory to make for a nasty surp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ets up in the morning, and, lo and behold, half of their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ought safe from mines (because they were so far from the fron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hit m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your convoy groups could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's PAW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ALITY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 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Tech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1.Engine TECH LEVEL to 10.......trans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..   ..    ..  3.......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..   ..    ..  5.......mark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ll   ..   ..    ..  6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.......About 13%.....about 5 levels above th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e section on Hyper-drive for more inf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GO HOLDS.......FUEL TANKS........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CLASS ESCORT     120               150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configuration.....colonising..12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uting....11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0 meg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EL GROUND ATTACK...5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st of all the PROBES. With an operation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erdrive) of 700ly, and a 120 cargo holds it is useful for colon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rare minerals to starbases as well as the same tasks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!!!!  It is its deadliest when set to REBEL GROUND ATTACK (RG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from less than 700ly away, this guided missile com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's orbit unseen.  Planets cannot attack REBEL ships on RGA, so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emy capital ship set to KILL or has REBEL a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that planet will b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 double edged sword....if you attack from 350ly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orbit with FC set to HYP.  If the starbase is se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and the planet FC is HYP.....you are captu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surprise attack launch a lot (5 to 10) of these prob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t planets in the same area.  Why? As soon as your victim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 and who you are, he will set his ships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ttacking 5 planets, send 10 ships, two to each planet.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ip on RGA and one to KILL, you may capture a ship at the pla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oing the RGA with the other. You will not get a second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hips in this area as the planet will probably destroy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set to KILL.....as well as the captured ship. That's ok....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was small.  Use captured ships for RGA, strip them of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hyper-drive to anothe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layers catch on to your tactics you will have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I had several FALCONS with heavy phasers knock out sm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were hunting my FALCONs.  For hunting and capturing freight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the FALCONs with x-ray beams.  These freighters can the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ing or 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y to be on diplomatic terms with Empire (Dark Sense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enemy starbases early in the game.  Then I fire off Falc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 to land on the planets with starbases to RGA AS 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o reach a starbase 1050ly away in 3 days I will send 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s and transfer fuel after the firs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BE production, I will build a couple of starbases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ARDIAN CLASS DESTROYER with 3 blasters, 6 mark 4 tubes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used with the PATRIOT CLASS LIGHT CARRIER armed with 2 blaster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ays and 30 fighters are a very deadly battle group.  This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he RG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uild a Rush and stock it with fighters from the Gem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orld 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ttacking an enemy starbase I find setting the Rush to 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 a few days before the attack to weaken the defences enabl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ffer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line makes a good ally. By providing Falcons to this 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tarbases near enemy starbases, Opal and Ruby Cruisers can be 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shipping with web mines, while I use Falcons on RGA. 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s minimal while causing a lot of grief and havoc to 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.  Coloni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IES OF MAN have a cheap but useful capital ship in the CY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ATTLESHIP.  If the COLONIES have some friendly neighbou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HYP ships (Rebel: FALCONS, Empire: PL21 PROBES, and Cyborg: B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ES can purchase some in a trade deal and send the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, supplies, and a few Mega-Credits to a planet near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f they can find a planet with SILICONOID natives, they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base there and produce a number of the CYGNUS CLASS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 to launch a small offensive from where the enemy expect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ore thing you should know about the COLONIES OF MAN; do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enter an enemy minefield if it is in your wa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carrying ship, you can sweep the mines using the fighte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and I have yet to encounter a mine field that can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a pair of fully loaded PATRIOTS in 2 turns.  Sweeping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ghters is performed by setting the mission of the ships to: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. STRATEGY FOR PRIVATEER AND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from FAQ0313 and was so good I included the information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 are for towing, and attacking far off planets. BR4's exp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5's steal ships in the early stages, Meteors steal them lat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edundant.  Build little pests to wear down carriers, and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ch 5 engines to tow another with tech 1 engines into batt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10 or so fighters, and provided you follow up in the same 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capital ship you can expect to trash most other newbies. (like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eor can tow a large deep space freighter at warp 9, whilst a BR4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el tank is too small.  [moselecw@elec.Canterbury.ac.nz (moz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ship can perform only one mission at a tim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cloak, rob, tow, or intercept; but, for example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 ship and arrive ther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The 3 cloakable and accelerated ships are low mass.  This me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ould not fight anything but scouts and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ven your "big" carrier is useless against anything with 8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nd 2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loaking and the grav. accel. are obviou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The low mass of the accelerated ships, the extra speed itself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ct that you use only half as much fuel/LY when you are to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d ship make these ships perfect for t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n MBR equipped with just x-rays is capable of do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lanet raiding.  This means that new SBs only have to be tech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(and even tech 7 is useful) and tech 5 in hull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starbases are much cheaper for Privateers than for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TAY OUT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rest of the empires find out where you are early th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decide to eliminate a pest.  A 100 LY radius mine fiel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 home world can put a crimp in you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Don't ignore the necessity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rst 3 ships should probably be MBRs with x-rays and 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mark 4 torp.  For these exploration ships warp 7 engine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.  After that you will mostly  want to build MBRs with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After the first 3 MBRs you should build ships in pairs of an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ood engines and a large freighter with poor engines.  Use the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other SBs as quickly as possible.  You may not be the first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2 SBs but you should be the first to 3 and should have 5 or 6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ha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Don't fight - ROB.  We will see occasions when a ship will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acrificial Lamb (SL) but other than that you should never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ven close to your size.  A cloaked, undamaged MBR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an the benefit from eliminating an enemy's medium siz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Play the fuel game.  You will always need less fuel than th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Strip unowned planets of fuel with "gather" and whenever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eal a ship at least steal its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Steal ships.  (Now we get down to the meat of the problem.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ctics are all based on the problem that in order to st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fuel, so that we can tow it to a SB, we MUST be a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s the enemy ship.  We can't use intercept to get t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order is steal - move - combat.  If the enemy capital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set to Privateer (if he doesn't have it set to Privatee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he will from then on), you will die at the end of     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you get a chance to steal.  You have to be cloak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at the same place as the enemy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Wait at a planet (yours or unowned) from which you ha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fuel. If you are sure that you have more fuel capacity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uel then just set ROB SHIP and wait until the next turn to begin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ack to your SB.  You can't do this at his planet because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uel up from the planet and that happens AFTER you rob.  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old, you end up with a very angry capital ship on your hands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you are not cloaked, and you get bl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Use a sacrificial lamb (SL) at one of his planets to cap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ships.  Get a cloaked ship to one of his planets whe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o be.  Pick the ship you want and tow it out to a way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r more MBRs waiting.  Make sure you pick a waypoint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one of his other ships is set to intercept the one you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, the other one won't be able to make it that far    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#5.  This is called the SL gambit because the ship doing the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asted at the end of movement (you haven't stolen the enemy's fuel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the other, cloaked MBRs are there to do.)  You can try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that your ship just runs out of fuel at the end of the tow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angerous.  What happens if the ship takes on cargo and is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thou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Projecting a ship's course.  (Your opponent has to be v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for this to work.)  If you see a ship moving towar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re than 1 jump away, you can try to project where h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xt jump if he continues to move at the same speed.  If you t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lot, you will start to appreciate the Pythagorea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Bait and switch.  Send a nice target, a full large freighter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aked captured capital ship, toward enemy space.  Unfortunatel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it is accompanied by a couple of cloaked MBRs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 is out of fuel at the end of each jump.  That way you don'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some capital ship arrives with weapons c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The intercepted freighter gambit.  If your enemy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ing" his freighter by having a capital ship continually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easily get both.  Have a cloaked ship waiting at a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.  Tow the freighter with your ship but tow it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tow it further than the jump range of the enemy capi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Have a second MBR waiting at the position where the    capit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.  Example: Both freighter and capital ship have been mo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9.  Tow the freighter 90 LY north.  Have the 2nd MBR waiting, clo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LY north.  The capital ship will try to follow the freighter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.  You capture the freighter with guns (You DO put only x-r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s on your MBRs, don't you?  After all, MBRs are NEVER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anything but freighters.)  The enemy capital ship is in deep spa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nown position, where it is easy to ROB and then T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) The pirates nest.  Privateers have real trouble defending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lanet against a large fleet.  The best defense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know were the SB or rich planet is.  Second, you can spread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they don't have to cloak) around your empire that always have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These will rob enemy cloakers that are exploring your empire (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abled by the host in ver. 3.1).  But assume the worst. 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where to do you damage and has a fleet on the way.  Don't figh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pirates nest at a planet they are likely to pass throug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cheap BR4s with warp 5 engines and some MBRS.  The BR4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lanet until the fleet arrives.  Each one then tows a shi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BRs, to deep space, and maybe one to the SB (if the SB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that one.)  This breaks up the fleet and gives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hip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RN@Dirac.physics.jmu.edu (Dr. Dorn Peters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's can use 'packs' of MBRs more effectively than described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ob fuel before towing ships in the same turn,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counterattack.  Nevertheless, it is good to tow to a remo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ther MBRs can ROB, if only to prevent a towing P-ship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in a counter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P-ships can also drag alien ships to be destroy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llied ships.  This is a good way to dismantle massive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s with littl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Robbing proceeds from low ID to higher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noted by D.P. above, you can tow ships to known location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out fuel.  But you should be careful about thi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or an exact formula for fuel consumption (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's can 'intercept' alien ships which move predictably, shutt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 between worlds, or to locations which can be predic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ulation. (In the first case, a cloaked P ship simply wait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ambu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BR's can tow massive allied super-carriers with devasta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ation is virtually unstoppable if played correctly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arge minefields (if there are several cheap MBRs as there usually 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ships should have their own Transwarp engines, thou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should tow the MBR's (for their 'air-lift'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wood@umiacs.umd.edu (David Harwood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blem is money.  I use a Ruby for colonizing, Opals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per planet for scouting.  Get an Avian or Bovinoid pla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, and a couple Opals for scouting then capture.  All effor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uby with tech 10 torps that is laying a web mine or fou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world.  The idea is that by turn 4 or 5 it is 100LY acr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the game has seen one of your ships. Use cloaking (capt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o lay-and-run webs around nearby home worlds, but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ing' your web minefield.  Let them come to you mostly.  Ideall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your minefield(s) totally enclosing all your planets,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 to attack you, and harder still to hold on to a captured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, tech 2 torps are most economical if you have minerals but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MC per mine), tech 10 are cheapest if minerals are included a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e). [moselecw@elec.Canterbury.ac.nz (moz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trategic points (some obvious, others not 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ay numerous small fields as opposed to Huge ones.  This help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 min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ake use of the Opals defensively.  19 torps of tech 4 or abo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an effectiv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You can only sweep the lowest ID mine field, so multiple m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differing types can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merald Class is best armed freighter in game.  Build thes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rystal Thunder Carrier is actually a strong ship.  Ftr capac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's 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s for version 3.0.  Version 3.1 will make BIG chang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obsolete since mine sweeping changed to allow sweep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y and Emerald Class ships are great armed cargo/invasio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strange, but with 370/510 cargo with weapons you can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n the borders before the enemy races can set up defences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up web fields after you move 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games, the Emerald Class is one of the most powerfu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e game (some fighter ships with large mass can still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ince you don't have the tech 10 to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aging war with the Rebels.  The Emerald with 8 beam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8 torpedoes can't be beat.  The beams can hold off any fight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big one) while the torps do their damage.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hips can survive the Rebel Patriot Carrier (excluding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of course).  Don't send any Topez ships after fighter shi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fodder.  The crew is too small and the fighters will capture the ship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stroy it later. A good use for the Topez is as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er.  Put small engines and tech 10 beams on it and tow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carrier killer with 8 low tech beams.  If the enemy pu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 to slow your progress, the 400 mines destroyed by the Topez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fuel cost to t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mines are the best defense against cloaked enemies.  I have ac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oaked ships coming up unsuspecting on web mine fields.  I place 30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webs around some of my populated planets on the border with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 ship near by.  As soon as a ship is caught, I will keep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web to prevent their leaving.  Best tactic is to 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way from the planet with a large field around the planet.  Thei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 will detect the closer field (version 3.0) and not the bigg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pass the first or get lucky and pass thru to be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torpedo ships allow you to put web mines in enemy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ver their planets.  With fuel usually in shortag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reduce their offense capabilities.  Great method for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that the player allocates just enough fuel to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only to find out it runs out of fuel before reaching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in deep space defenceless.  Placed over their base plan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pain in their a*&amp;.  All ships coming, going and in orbit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ons of fuel.  So they sweep it, but I figure sometimes I am caus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tons of fuel or more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antage of web fields is to break up attack fleets.  When an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leet stacked together in space, webs can cause the s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n different spots in space and if the gap is big enough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picking.  Even small fields may prevent all of the attack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their destination, making the attack fleet not a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actic for advancing visible ships is to not increas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mine field, but to suddenly put an explosive mine fiel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or vice versa).  In version 3.0, the enemy can only sweep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d field.  The other field is invisible and un-swee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probably know, the strength of the crystals is ther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web mine fields.  This strength appears to be completely neg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s of the host by the Colonies' ability to sweep 40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ghter and the Robots' ability to lay 4x anti-mines.  While this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rue, the crystals are still form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eb mine fields drain fuel even from ships that aren't mov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web mine fields can be overlapped to produce even greater fu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the Crystal Thunder carrier is roughly on par with the Colonies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 battlest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general procedure I follow when starting a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p the engine tech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If there are planets within 40ly send the default ships the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olonization.  If not, recycle the default ships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drive them to the nearest planet with the mission set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Depending on the starting funds, build either a Large Freigh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dium Freighter with transwar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Alternately build opals and freighters while colonizing plane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possible.  When you find either a bovinoid or insectoid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significant resources there to capitalize on the mone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Build opals with tech 5 [Mark IV] torps since they are the b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ort of tech 10 torps] in the mines/mc ratio.  Mark 2's are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very expensive mineral wise and not effective at all in batt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$$ for Mark VIII torps,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The first time you catch sight of a potentially hostile race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start mining planets on the perimeter along with direc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between perimeter planets and core planets. The opals work *great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n opal with 16 mark IV torps lays a beautiful 20 ly min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tch a cloaker 90% of the time.  Once you snag a cloaker, you'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eakness of the crystals is their lack of informatio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stilities begin in earnest, create squadrons of 4 Opals w/Mark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s and 1 Ruby Light Cruiser w/Mark IV or Mark VIII.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quickly build complex minefields without continual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ase.  The Ruby has great fuel capacity and torp carrying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als are cheap and sip fuel lightly and can be refuelled by the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.  Also, the best method I've found is to station the Rub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ocation and, if there's no danger of it being swept, dro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oad of torps as mines.  The Opals then can re-a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closer than the perimeter of the large mine fiel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re all laid, the Ruby can sweep the remaining mines up.  Note :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whatever torp the sweeper has.  That is, if the Rub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10 torps, and lays a large field, the Opals w/Mark IV's will sw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V torps from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alds with Heavy Blasters and Mark VIII torps make *great*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fronted with large, fighter toting ships try this approac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Flame with x-ray lasers and Mark VIII torps.  Even the nastie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udder when met with 24 high energy fish headed its way.  Als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the power of the Crystal Thunder carrier.  It's hamp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w cargo capacity but does well against even the toughest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relatively cheap to build and should never have beams of &gt;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 if it's going up against the large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amond / Thunder team will destroy a robotic golem 80% o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wound it the re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beg, borrow or steal a cloaking, mine layer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races.  In order of prefer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BR4 Kaye Class Torpedo Boat [at least Mark IV tor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earless Wing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izar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rp ship with cloaking capabilities will do but the Private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really fit the bill due to their speed.  The Meteor is fantast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ffectively cloak *and* lay mines since it can always war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planet the same turn it lays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as we ALL know) are very key to the CP as well.  I'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with the Robots, which make a GREAT combo.  With an Emera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's Paw working in conjunction, we can mass produce mines quickl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them in my code, I scoop them up with the Emerald, unload hal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starbase (1 turn away), send the ship to his base to be capt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unloads the other half. Making use of their ftr production is also n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've noted (not positive on this) is that once a web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in another race's ID, it doesn't seem to be able to be scoo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 ships are necessary if you want to be offensive with the CP.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high-tech torps into the area you plan on attacking, and 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efore would be quite effective.  Just be sure to come in wit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quickly to lay that alternate mine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mitted by "paulen@microsoft.com" (Paul Enfield), including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ad Andrews  &lt;rba26@cas.org&gt;, Paul J. Hinker &lt;hinker@acl.lanl.gov&gt;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Kluch  &lt;dkluch@uh01.Colorado.EDU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aling with clo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strategy against cloaking intruders is therefore mining. B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an one huge minefield covering your whole territory, b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 medium minefields placed strategically. Your terri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 place but is defined by supply points and transport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ine important planets and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ond strategy is to secure transports. You effectively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expensive for your enemy to conquer or destroy your trans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more than he does. The usual way of doing this is Freighter Esc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strength of escorting ships there depends on your enem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men cloakers are slightly more dangerous than those of other races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s are light and very offensive. They should at least have Mark 4 (TL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, later I would use Mark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can, in rare cases, be heavy armed freighters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bula, Tranquillity, Firecloud, Emerald, Cat's Paw and, perha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rd strategy is selective territory protection.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ars in your empire and place ships and mines there.  Nev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kly to protect everything you own. Said empire for exampl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a tiny Serpent escort which broke into his domain by a Sup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. He burnt enormous amounts of fuel and bound a major shi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elsewhere urgently in order to hunt down a ship that c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ti-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Mine.  Lots of little mine fields are better than one or two bi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It really slows Privateers down to have to be continually  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ne fields.  And he HAS to look because even one hit    destroy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ships.  He is much more likely to go look    for an un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that is just what you want him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Use cloaked ships if you have or can buy them.  In additio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loaked ships as freighters you can use them to accomp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s or capital ships you think Privateers might want to   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Mine Fields.  Lots of litt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Don't move in a straight line and don't go to the obvi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Mine Fields.  Lots of litt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. Use ships with more than 285 fuel and keep them topped 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gets very expensive in neutro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Mine Fields.  Lots of litt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. Having an escort for your freighters keeps him from u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o catch your freighter.  But don't think that it will    kee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aling it a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Mine Fields.  Lots of ... well, maybe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. You might try your own bait and switch trap if you know that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vateer ships in the area.  Send a freighter on a path with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destination 2 or 3 jumps away.  Have a capital ship    inter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or 3rd jump.  Maybe you will catch an MBR trying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just concentrate on counter tactics A, C, E, G, and I.  :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against other empir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RN@Dirac.physics.jmu.edu (Dr. Dorn Peters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y the Crystal People, and supply them with cloaking mine-la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fuel and cargo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cloaking mine-layers lead convoys - lay mines and scoop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'puddle ho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verlapping minefields to increase hi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allow non-cloaking ships to 'touch down' at planets -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(if only a few LY's) unpredictably in deep space, and re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pply them with cloaking ships in deep space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hips 'touch down' at planets, they should unload their fuel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or one unit for operations). And they should, as appropriat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transferred fuel (or grab it) every turn. This shuffling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urn will make it risky for a P-ship to try to rob and tow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wood@umiacs.umd.edu (David Harwood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ER CAPTAIN'S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the Privateers in an extended game earlier in the year, and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overrun some empires very easily, the tactics of other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endered the Privateer advantages ineffective (or nearly so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unter-tactics which made life diffic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scort your freighters with capital ships (or tow capital ships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ighters).  This makes it impossible for cloaked    Private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your freighters in deep space and blast 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Vary your courses slightly from turn to turn.  This keeps cloa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being able to project your course and perform a    "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--which is the only way a Rob Ship mission in    deep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means the only place you have to    worry about being 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ou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are orbiting a planet, beam up one kt of fuel from the  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urn.  This means "Rob Ship" missions carried out in    orb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your weapons useless--and the robbing ship    will have to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 (uncloaked) on the same turn or get    to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Keep capital ships scattered around your empire and follow two    ru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e a Privateer ship, have the nearest capital    ship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inefield.  Whenever you see a Privateer    ship, set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ship to intercept it.  The combined    effect her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extremely dangerous, and to shut    down his ability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he does manage to steal one of your ships, make a not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starbase where it surrenders and go after it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 do not have the ability to stop a large assault in a    hea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encounter with their "native" ships.  If you locate    his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--starbases and important planets--you can    neutralize him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chteme@acpub.duke.edu (Mark Achtemei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r ship has a high ID number, set it on enemy Privateer and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t your planet, with 1 KT of fuel.  If he robs you with a lower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you'll gather fuel afterwards and if towed, you have a B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 - and all he got was 1 KT of fuel for his trouble (and your mine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ck at 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ire the Crystals to lay web mines in your name.  Since webs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gainst cloaked as uncloaked ships, it works very well -you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Privateer. ship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hen laying minefields in 3.x, be careful about merging; and in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verlap on importan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can't have enough gas to stay unrobbed (maybe an option fo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s stopped at gas planets, where you're not using the fuel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), load up with junk - minerals you have too much of, or supply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hink you have a lot of gas on board; then when he robs you,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and no fuel - if his waypoint is far enough away, the extra ship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fuel might leave him stranded.  He's unlikely to do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, however, as he won't want to run through them uncloak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Keep your big ships in space, and moving at least a few LY per tur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s and fuel tankers to visit planets - planetary de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 may be enough to discourage planet busting by the Pi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he's trying to tow a ship out of the heart of your empire,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tchable by a fast ship on the periphery,  "ahead"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Theft is most likely for this reason near the frontier.  Don't le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ke amorphous worlds to hide at - either colonize them or pl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SF with warp 1's there to see if he shows up uncloaked (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).  In fact, keep the freighter on gather fuel, in case he'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secret base (by dumping gas and supplies from cloaked ship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thered by empty and/or damaged ship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Move minefields from the far rear by scooping them, up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Planets don't move, and they don't cloak!  Hit his worlds, with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that stays in spac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drew Jones (lrpr@unb.ca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  Blitzkri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strike and destroy another player's starb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ill weak and not expecting an attack.  During the first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you can build a strike force with this capability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and sharing his mega credits, minerals and 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r opponents do not have time to build, you must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ir starbase as early as possible.  Within 10 day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s the goal.  Ask Empire to provide some starba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ing the tactics suggested here, your weakness will be the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tarbase.  By not building up the starbase defence and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for starbase defence you can use these resources for you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the game progresses it will be necessary to protect your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 of any strategy CAPITALIZE upon the uniqu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races so that they complimen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wo man team is adequate to devastate any opposition if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For this strategy one player is designated as the GUERRIL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the STRIK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first several weeks of the game TECH 3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sters) and TECH 5 TORPEDOES (mark 4's) are able to handle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For most battles the MARK 4 and the BLASTER are deadly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the whole game.  Generally any torpedo other than a MARK 4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mall minefields as your primary defence.  These can be "scoop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when your team-mate sends you ships, etc, or when you start to ru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rpedoes.  Do not spend money or materials on fighters for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, or adding more defences to your starbase, as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10 engines are ideal, but with money being tight use TEC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As long as your partner has established forward ba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vailable it is possible to travel at warp 9 with the lowe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; the only penalty is a higher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Guerrilla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vidual is to use cloaking ships (about 4 to 6), buil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ases, continually spy, harass, set traps to entice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lone freighters, and in any way possible tie up enemy ships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to develop a defensive role.  Only attack capital ship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VE that you will w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codes to be effective in mine-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h.....mine drop half you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q.....mine drop one of you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5.....mine drop 50 torpedoes worth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c.....mine scoop up a field that you own and convert the min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nverting torpedoes to mines and back again,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ip to bring a lot of torpedoes to the forward areas so th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do not have to return to starbase to get torpedoes when they ru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to move torpedoes if fuel is scarce--produce th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tarbase, lay them in a minefield, and the same turn scoop them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t the edge of the minefield.  Obviously, don't do this i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ne-sweep a chunk of the mines before you scoop them (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D # ship for scooping mines to avoid letting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the minefield too).  The mine-field decay-rate will not cost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when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ry instance ships are to operate in pairs and NEVER sol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sacrifice a ship in order to destroy an enemy vess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obtain a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2 ships are enough to harass a single player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hips that cloak the registered player will find that the TEC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sufficient and for the unregistered player use the TECH 6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these levels....the money is better spent on the building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apons for the player that has the STRIKE FORCE.  When your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n upgrade the engine to TECH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couting look for planets that contain these natives and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forward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VINOID .......cheap source of supply un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TILIAN.......doubles mining rate.....good for fu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, when you wish to start another starbase, these plan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4 500 mega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IPSOLDAL......TECH 10 eng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ICONOID......TECH 10 torpe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advantage here is to upgrade your ship engines or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 CHEAPLY by recycling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ome starbase use a small minefield and have a singl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rpedoes for defence.  Bringing your defences up to maximu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ter.  It is more important to get STRIKE FORCE up to a str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tack another starbas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r resources and extra ships are to be mad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-mate.  You are only to use ships for guerrilla activiti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nd a starbase that is weakly defended, advise your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attack or in any way let the enemy know you spying.  Have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attack as soon as possible.  Save your forces until ready to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ying down another player's forces.  Surprise and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ll ensur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Strik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strong, fast offensive striking force that can overwhel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and its defending ships AND still be able to repel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is the prime and only purpose in this player's un-glamorou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moving to strike at another player's starbase send a clo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ahead to the forward supply bases that your partner h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ture" the planets by dropping colonists onto the planet while st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(or have a common friendly code).  This way your main for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attack these planets to get the fuel, etc off the planet in on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oves towards its objective.  If it is important that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hands of your partner, you can match the friendly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ke force and the planet in order to BEAM UP FUEL.  Use the `G'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n ship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cases a BATTLE GROUP containing ships with a lot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carriers, and ships with torpedoes is essential.  No singl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an be effective in attacking a starbase that is defend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hips.  The primary ship for the attack should be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resources allow it, start another starbase a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s possible.  Another starbase will allow you to build twi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s a player with one starbase.  By having the starbase clo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you can use a lower tech engine to engage your enemie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be prepared to use every ship to obtain a decisiv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r starbase will have minimal defences; this is a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players will assume (hopefully) you will not have tak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value here is the rapidness of your attacks.  The other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prised (and stunned) into inaction or a defensive frame of mind.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lost is a battle which one thinks one has lost."  Always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henever and wherever possible so that he develops a defensiv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d.  Even when he is on the offensive, it is still 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off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or two starbases have been knocked out,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probably become more defensive and keep there ship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This will enable you to still fund most of your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enemy builds another starbase, try to take it o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colonists onto the planet from a cloaked ship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sts on this starbase may be few 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mbining rapid mobility, firepower, concentration and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ctics can be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the use of these aggressive tactics is not for the f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X. TEAM 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to fight any enemy always see if you can alig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ehind you.  Twist any arms you have to.  Two against o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one on one.  Working in a team is even better.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pooled you will b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a trustworthy ally has a lot of advantages.  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your race's disadvantages and utilize the strengths of an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far more powerful force.  By sharing in the work of def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the risk of holding back far fewer ships when attack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lecting ships from each race's portfolio you can creat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for a lower cost in minerals and credits.  By atta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you can overwhelm most singl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races that will work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s &amp; Lizards: -2X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everal ships on HISSS mission above a Fed pla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 lo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to clo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s Lizard ships the Thor Frigate and Diplomacy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heap and pack quite a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s &amp; Re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ree fighters for Madon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Lizard Guardian, Destroyer, Patriot Carrier and 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 are more formidable with 150%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&amp; Cybo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yperdrive to drop colonists for ground attac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ndless supply of colonists for inv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ubes that can take 150%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&amp; Empire-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50% Lizard Gor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&amp; Birds -Lizard Darkwing Battleship at 1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&amp; Fas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lunder over enemy starbases and then take over b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 using Lizard colonists from overhead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 &amp; Rebels: -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&amp;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lerated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 &amp;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ark sense and hyperdrive for pil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orbie for pillaging heavily defended enemy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  &amp;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yperdrive for pill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  &amp;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yperdrive for pil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ubes for pillaging heavily defended enemy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  &amp; 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ree ships with accelerators for pill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  &amp;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ss to a greater variety of cloakers for pill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 &amp;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R's to cloak an lay distant minefields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&amp;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o plunder planet with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&amp;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&amp;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yperdrive to be able to strike anywhere i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eams 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 &amp; Robots -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inefields to make up for lack of medium-siz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strumentality and Cat's Paw to make up f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um-sized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&amp;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&amp;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lerated ships for faster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celerated ships for web minefields in unexpected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  &amp;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ree fighters for Crystal Thunder and captur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hter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&amp; Fas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loakers for Dark S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&amp; Robots -free fighters for Gor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&amp;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ree fighters for Gor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 &amp; Birds  -cloakers for laying mines in unexp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&amp;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loakers for laying mines in unexp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&amp; Empire -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&amp; Cyborg -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 &amp;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eb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&amp; Empire -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orbie for REBEL GROUND ATTACK mission (RGA)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vily defended enemy starbases with few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es &amp;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or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&amp;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iocide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  Proverbs and other Miscellaneous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are from the FAQ0313.  These ones have been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ead the section on Basic Strateg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each planet everyday by using `L' and `V'--you may have som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.  An enemy ship who cloaks will not be seen, unless hi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Navy has some ships based on the "one shot principal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arge number of small ships with powerful weapons, bu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very easily.  The advantage:  no need for ship repai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damage; ships cheap and easy to replace; greater coverage of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; for the enemy it is a lot harder and more expensive (fuel)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ots of smaller targets than several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universal announcement each day.  Games where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quiet are very boring. Never be afraid to say what you p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holing will never save you.....so be aggressive, speak up!  I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more competent, they will still have to beat your forces to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........and if you plan effectively, they may not be a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 to fight another 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psychologically damaging--losing a couple ships every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 major ba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n the offensive!!  Even when retrea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pushed around.  Apparently minor things could be a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 master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your enemy's mistakes, your enemy, and his 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ven is -=NOT=- worth l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olden Rule--Do unto your allies as you would have them to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....at least, follow the Golden Rule until you need them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!!  EXCHANGE!!  All great empires throughout history exis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bribe is a charm to the one who gives it; wherever he turns, he succe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s 17:8 (Solo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hit by a mine when you're being tow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just watch your neighbours, watch your neighbour's neighb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0313 (kv076EDU.IA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wo good ships won't do; 5 intermediate and one good will" FAQ0313 (S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ar Tienndal &lt;sveint@colargol.edb.tih.no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.  Document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LL documents out and read them.  Have a copy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ach race as a handy reference.  Same goes for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SIM.ZIP--contains the simulator sim.exe.  This is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ships with various weapon configurations battle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It gives you an idea how your ship will handle itself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30x.ZIP--allows you to print out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1_1.ZIP--is an excellent utility for determining the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s and credits for building specific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PTRAK.ZIP--shows sensor ranges, minefields, meteor str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distress calls, JUMP routes, chronological map of past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d Build utilities,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.ZIP, PWI350LY, FINDONE--unassorted HYPerdr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xx.ZIP--has info on what is available in the game, eg hyp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odes, planetary 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T.ZIP--For determining which order your ships should do b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chance of success against a known enemy battle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VGAPTRAK to help keep track of enemy movement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, location of where a ship was destroyed (distress call).  I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-sweep and sensor sweep missions to find the location of 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the same as keeping notes...only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IM or PROSIM is the combat simulator. I normally use the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RUISER, T-REX, ANIALATION CLASS BATTLESHIP and the GORBI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CARRIER as the standard ships and compare other ship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most useful utility is BUILD1_1.ZIP by Gary Hogarth.  This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e to calculate many days ahead what I will need in min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build the ideal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utilities are constantly being improved upon. 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(BUILD1 under a different name) should succeed BUILD1_1 early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VGAPtrak ver 1.2 is current.  PWI350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on.  FINDONE was recently improved a little. 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and other utilities continue reading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.  HYPER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history rapid movement, surprise and innovative tact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aten opponents many times larger who use conventional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HYPER-DRIVE so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is 2000ly across, a ship travelling at warp 9 wi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ays to cross it.  The Privateer can cross this distance in 13 day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HYPER-DRIVE and Tech 1 engines can cross it in less than 6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ships has shrunk the universe and allows a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game.  Combining the use of these ships and aggressiv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games will be more fun and more decisive in a much shor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surprise and speed we have the ability to w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krieg.....a Lightnin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Launch and Gui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hips with hyperdrive.  Currently the method of 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is ver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APT1V7 it is possible to get the accuracy for targeting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20ly of a target.  It involves setting the X,Y co-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..exiting to YAPT1V7 to see where the ship will end up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ly jump....re-entering PLANETS....resetting the x,y co-ordina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PLANTOOL, printing a map with coordinates and using a ru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tor, it is possible to be accurate to within 5 to 10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Langs (with Gary Hogarth providing the math formulas) has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JUMP that will give the X,Y co-ordinates to within 0.3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WAYPOINT                         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--------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Y1          X2,Y2                                     X3,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20LY-----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----350LY JUMP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YPerdrive ship is at X1,Y1.  You set the friendly code (f/c) to `HY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ypoint to X2,Y2, and the warp to 1.  You will then en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3,Y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putting our CURRENT POSITION (X1,Y1) and our TARGET (X3,Y3), JUM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several WAYPOINTS (X2,Y2).  These will li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and B between 20+ and 160ly from our CURRENT POSIT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hat the ship using HYP will aim at, to reach the TA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50l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can be further than 350ly.  For example, if the distance is 400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ship will still jump 350ly, but will be short 50ly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will have be travelled using normal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y using JUMP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2 jumps of 350ly we can PINPOINT and hit any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ly away, or with 3 jumps we can hit a position 1050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&lt;-----------------less than 700ly-------------------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Y1                                                           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TARGET we must travel 350ly to position C1 or C2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ly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JUMP2.EXE our CURRENT POSITION and our TARGET. 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AYPOINTS to C1 and C2.  We will then jump to C1 or C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.  Next turn, we will use JUMP2.EXE to jump from C1 or C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is available to 3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GO HOLDS........FUEL TANKS.......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Cyborg.....B200 CLASS PROBE          15                80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Empire.....PL32 PROBE                20                18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Rebel......FALCON CLASS ESCORT       120               150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friendly code to "HYP" and the ship's waypoint to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+ly away, setting the warp to other than 0 (warp 1 is best) the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350ly, burn 50kt fuel and avoid all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we use this fast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uilding starbases that are no more than TECH 6 technology,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pt to a minimun while still having effective ships.  The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ips are ideal for transporting colonists long distances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base close to an enemy in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Sca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all races are placed with their back to an edge of th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y are usually 400ly from the edge of the universe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nd control roughly 20% of the universe in 6 turns: With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range of 200ly, place 4 ships in the following locations...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lan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TOWARD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GE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                     STARBASE &lt;-------------&gt;PROBE&lt;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0ly           200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                      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starbase and the PROBE being 400ly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200ly the total range of scan from the starbase to the s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E is 600ly.  ( about 1/5 of the universe.)  For EMPIR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o DARK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VGAPTRAK and displaying sensor range you can find any blind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PTRAK you can keep track of the location and heading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ything that moves you should be abl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freighter, just warp a ship from the starbase to the pla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 is headed to.  It will take 2 turns and the HYPERDRIVE s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700ly in those 2 turns.  With mission set to KILL or the enem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...bingo a ship captured.  The enemy freighter will not ev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ing and if you capture one with colonists you can start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elling/repairs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Testing Def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find out what a ship's or planet's defences are?.....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with tech one engines and beams and have it set to KILL....you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lert is the enemy?  Launch a couple probes into his territo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mp out a fleet of these Hyperdrive ships, locate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near the edge of the universe and build the base with no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fighters.  Since they are TECH 1 (or 2) hulls the cost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s minimal and the chance of an attack is quite remote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s the last time you went to a group of planets near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owerful starbases from which offensive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re better located near an enemy Home World.  Kill his Ho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he is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Basic Strategy section for native rac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judicious use of minerals, credits and placement of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on planets with natives it is possible to get a lot of ba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Al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lly is unable to build these ships, send a HYP ship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, let him force a surrender on it and fill it with colonist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warp back to the cluster planets where you are building HYP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a starbase there to force surrender of more HY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s set for the PILLAGE mission....the FASCISTS can hyper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 planet's orbit with mission preset to PILLAGE from 350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way.  Since the Host is normally configured to NOT ALLOW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EBELS and FASCISTS on their special missions .....BINGO....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uble!  Unless the enemy has ships set to KILL or the enem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, the PROBE will not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L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ood ally is the Lizards.  By building ships for Lizz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increasing his strength by 50%.  For example, any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hips being owned by LIZZIE can now sustain 150% damage.  The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hese HYP ships into orbit above enemy planets where their clo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ch (because of mines or fuel) and make a ground attack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nemy into a defensive frame of mind, as well as being a royal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 Robots or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lly is the Robot Race or Crystal Race, they can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near any of the cloaking races (especially Birds and Privat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everly disrupt enemy operations with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trengths and weakness of these tiny, light scouting shi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                                     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very cheap to build, left as "bait"         1..destroyed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e who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nd with a cloaker near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get an eas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great for scouting new planets,             2..fuelling bas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ability to disrupt enemy shipping,          3..no good against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hter movement, several HYP ships          or ship that h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orce an enemy into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hard to intercept 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attack a larger ship to see how             4..no good as a fight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rps or fighters ar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can start a starbase close to the enemy     5..small carg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and possibly without hi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leave false trails as to your re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can be very effective in an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 groups of 4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.these are just a few ideas.....please let me know of improv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ssorted HYPerdr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FIND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 is a small utility which will find all planets within 350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....you see a Cyborg Probe at location X,Y...in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ONE.  Find One will then return some planets that the prob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may have only 50 units of fuel and want to find a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  Just give Find One your current position and see if any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50ly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ely, if it is a REBEL, LIZARD, or FASCIST ship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ich planet the enemy is planning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 Jump Routes  ----  PWI350l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-driving across the universe is fine....however other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nd find where you are JUMPing from.  By using PWI350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JUMP between planets that are 350ly apart and be uns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mportant for the CYBORG...or if you just want to snea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 un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JUMP1 and JUMP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used to find JUMP co-ordinates to almost any plan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Their use is explained in general under section 1--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idance.  For a more detailed explanation see their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HYPDRV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or No-fuel D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advantage of no-fuel drift it is possible to st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ly. To move the distances listed below with no fuel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NO FURTHER than the distance the ship can travel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NEVER will tell you when the distance is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          Distance travelled with no fuel and tech 1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-&gt; 118      12 -&gt; 8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 -   74      1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-   65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-   54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-   45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-   34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  25      50    ( Empire PL32 Probe plus 1 X-Ray las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81    ( Neutronic fuel carri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I.  The -=DREADLORD=- Battle Manual ver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written by Ramutis Giliauskas.  There were un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various other individuals.  I am also indebt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f the VGAPBBS series of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redits for the -=DREADLORD=- Batt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g Carmichael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Hogarth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McCarthy  .... VGAP I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 Suerich    .... VGAP ][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 Vanderhoek 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chard Zimmerman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yan Langs      .... VGAP ]I[ BBS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5-648-9288 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5-648-8141 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3 Fallingbroo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caster, Ontario Canada L9G 1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  rlangs@wchat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mutis Giliauskas . 2030 Foster 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lington, Ontario Canada L7P 4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 bbs's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P ]I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  ramutisg@wchat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You want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hought that this text was useful, and would like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nd utilities that have been written by the VGAPBBS users,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some of the utilities listed under the Document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r would like to download the latest version of this text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 ]I[ BBS!  The numbers for the BBS are listed in the abo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under Ryan Langs.  You can also reach most of the other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list through the VGAP ]I[ BBS!  We have over 10 home-g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V.  TERMIN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ames that I have played it seems by turn 50 the game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ajor reason for winding down seems to b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play each turn when the planets, ships, and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o numerous.  On average I have found that it takes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each planet/starbase/ship.  So with 120 ships that is about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ships, not including planets and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has 2 utilities available, AUTOBUILD and CPLAYER.  While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ith adjusting the factories, mines, DP, and taxe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parameters.  A utility that will enable user in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r menu of AUTOBUILD would substantially cut down on the "maintai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 while still having control of the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UTO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'S program has some limit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doesn't convert supplies t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doesn't allow  player to control number of mines/factories/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doesn't allow taxes to be set as player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doesn't allow ALL FC to be changed by a sing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doesn't enable building of starbase when certai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..eg...       when I have 15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0 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0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0 m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think is required is a menu for each item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TERMINATO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PLANET AUTOBUILDE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VGA PLANET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&lt;� A: Priority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</w:t>
      </w:r>
      <w:r>
        <w:rPr/>
        <w:t>B: Factorie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</w:t>
      </w:r>
      <w:r>
        <w:rPr/>
        <w:t>C: Mines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</w:t>
      </w:r>
      <w:r>
        <w:rPr/>
        <w:t>D: Defence Posts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</w:t>
      </w:r>
      <w:r>
        <w:rPr/>
        <w:t>E: Taxes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</w:t>
      </w:r>
      <w:r>
        <w:rPr/>
        <w:t>F: Friendly Cod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</w:t>
      </w:r>
      <w:r>
        <w:rPr/>
        <w:t>G: Build Starbas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</w:t>
      </w:r>
      <w:r>
        <w:rPr/>
        <w:t>H: Instructions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</w:t>
      </w:r>
      <w:r>
        <w:rPr/>
        <w:t>X: Execute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</w:t>
      </w:r>
      <w:r>
        <w:rPr/>
        <w:t>Q: QUIT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&gt;�  A: PRIORIT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</w:t>
      </w:r>
      <w:r>
        <w:rPr/>
        <w:t>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1: Factorie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2: Min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: Defence Pos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4: Build Starba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X: Exit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 PRIORITY.......when program is executed, user specifies order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actories, then Defence Posts, th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  FACTORIES......build specific number/percent/MAX factorie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o credi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MINES..........build specific number/percent/MAX on plane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X kt of any one of the 4 types of minerals convert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DEFENCE POSTS..build specific number/percent/MAX DP conver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dits as required.  Fighters on planets tend to be shot dow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unless they have a lot.  However, the TECH and number of beam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etter thing to have as goal than # of fighters.  eg 41 DP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s.......the next best purchase is 61 DP which has 5 heavy 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  TAXE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making this relative to the like/hate factor w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 Have one for colonists and another for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   FRIENDLY CODE XXX  (this changes the FC on all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   STARBASE......When minimun items for starbase building acquir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built automatical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or prompt user BUILD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....have a minimun user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...       When TRI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LY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pplies and credits =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utobuild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supplies to credi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  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BASE AUTO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less than 10 starbases there is no real need for an AUTOBUI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 numbers go in excess of 10 it can start to consume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hips, raise Tech levels, etc.  A utility similar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uilder would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TERMINATO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STARBASE AUTOBUILDER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VGA PLANET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&lt; � A: Priority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</w:t>
      </w:r>
      <w:r>
        <w:rPr/>
        <w:t>B: Build Ship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</w:t>
      </w:r>
      <w:r>
        <w:rPr/>
        <w:t>C: Upgrade Tech Levels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</w:t>
      </w:r>
      <w:r>
        <w:rPr/>
        <w:t>D: Starbase Defenc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</w:t>
      </w:r>
      <w:r>
        <w:rPr/>
        <w:t>E: Build Fighters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</w:t>
      </w:r>
      <w:r>
        <w:rPr/>
        <w:t>F: Friendly Cod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</w:t>
      </w:r>
      <w:r>
        <w:rPr/>
        <w:t>G: Primary Base Orders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</w:t>
      </w:r>
      <w:r>
        <w:rPr/>
        <w:t>H: Instructions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</w:t>
      </w:r>
      <w:r>
        <w:rPr/>
        <w:t>X: Execute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</w:t>
      </w:r>
      <w:r>
        <w:rPr/>
        <w:t>Q: QUIT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&gt;� A: PRIORITY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</w:t>
      </w:r>
      <w:r>
        <w:rPr/>
        <w:t>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1: Defenc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2: Fighter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: Tech Level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4: Build Ship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X: Exit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ER....THE TERMI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UTOBUILD is functional the next phase will be making the menu/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LAYER -- The TERMINATOR.  It would be possible to hav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ndalone at first...then combining once the snags ar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for this idea is not have the computer play your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to relieve the tedium of controlling 100+ ships.  This will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play a STARWARS type of scenario, where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rce can track and hunt down other players with the same 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nly a few ships and planets.  The advantage will b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maintaining playablilty in a long ter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ving ships designated to specific roles/groups the C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handle a few battle-groups/convoy-groups/mine-sweeping patr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rganize ships into specific groups/assemble ships at various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the planning and fighting would NOT be left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fear of several players "that I would be playing again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and not real play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PLAYER/TERMINATOR" utility would enable ships to carry ou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with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up any of these utilities please send me a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, crippled or otherwise....or if you have any ideas, drop me a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G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V.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=DREADLORD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TL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Preamble                                                  pg. 1     </w:t>
      </w:r>
    </w:p>
    <w:p>
      <w:pPr>
        <w:pStyle w:val="PreformattedText"/>
        <w:bidi w:val="0"/>
        <w:jc w:val="left"/>
        <w:rPr/>
      </w:pPr>
      <w:r>
        <w:rPr/>
        <w:t>II.  Aggressive Decision Making                               pg. 1</w:t>
      </w:r>
    </w:p>
    <w:p>
      <w:pPr>
        <w:pStyle w:val="PreformattedText"/>
        <w:bidi w:val="0"/>
        <w:jc w:val="left"/>
        <w:rPr/>
      </w:pPr>
      <w:r>
        <w:rPr/>
        <w:t>III.  Battle and Convoy Groups                                pg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Definition                                             pg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How to Create                                          pg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hips                                               pg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hips to Consider for Your Battle Groups         pg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Cloaking                                      pg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Large Cargo Hold                             pg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Large Mass      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Large Crew       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Fire-Power        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Good All-Purpose Vessels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niqueness                   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How to Use                                             pg. 4</w:t>
      </w:r>
    </w:p>
    <w:p>
      <w:pPr>
        <w:pStyle w:val="PreformattedText"/>
        <w:bidi w:val="0"/>
        <w:jc w:val="left"/>
        <w:rPr/>
      </w:pPr>
      <w:r>
        <w:rPr/>
        <w:t>(examp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The Colonies of Man's Ships     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atriot Class Light Carrier  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Gemeni Class Carrier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ransport        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Fighter Production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ranquility Class Cruiser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Little Joe Class Escort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Cygnus Class Battleship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The Colonies of Man General-Purpose Battle-Group       pg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hips                  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gainst a TORPEDO Carrying Ship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gainst a FIGHTER Carrying Ship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Against an UNARMED Ship                             pg. 6</w:t>
      </w:r>
    </w:p>
    <w:p>
      <w:pPr>
        <w:pStyle w:val="PreformattedText"/>
        <w:bidi w:val="0"/>
        <w:jc w:val="left"/>
        <w:rPr/>
      </w:pPr>
      <w:r>
        <w:rPr/>
        <w:t>IV.  Mass, Weapons, and Planetary Defence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hip Mass                 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Fighters                    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                     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Ordnance--How Many?      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Beam Weapon Selection       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Torpedo Selection           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hich Type?              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Gamma Bomb        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he Mark 4            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Mark 6            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he Mark 7                 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The Mark 8                 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How Many Launcher Tubes?      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Ordnance                      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inefields                    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Planetary Defence Table                                pg. 9</w:t>
      </w:r>
    </w:p>
    <w:p>
      <w:pPr>
        <w:pStyle w:val="PreformattedText"/>
        <w:bidi w:val="0"/>
        <w:jc w:val="left"/>
        <w:rPr/>
      </w:pPr>
      <w:r>
        <w:rPr/>
        <w:t>V.  Basic Conservative Strategy for the New Player            pg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On the First Day                                       pg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ace Choice                                         pg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Home World Development                              pg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Home World Defence                                  pg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mall Capital Ships for Defence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Reason                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Construction         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tarbase Tech Levels        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lanning and Calculating Ahead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(example)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hips                                               pg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First Ships                                      pg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More Ships                                       pg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Criteria                                      pg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Outfitting                                   pg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  Engines                                    pg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.  Weapons                                   pg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Expanding Your Empire with Planets                     pg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lonizing                                          pg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Development of Planets                              pg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Building a New Starbase                             pg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What For?                                        pg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About Building a Starbase                        pg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Defence of Your Empire                                 pg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ttacking the Enemy                                    pg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r Enemy                                          pg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argets                                             pg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Home World                                       pg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Control of the BattleField                       pg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Planets                                          pg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Freighters                                       pg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ttacks                                             pg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Freight Movement                                       pg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Movement                                               pg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nvoy                                              pg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Or the Lack There-Of:  When NOT Moving              pg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uel Burn                                           pg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 Shouts, Observation Posts, and Forward Supply Bases    pg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 Native Races                                           pg. 19</w:t>
      </w:r>
    </w:p>
    <w:p>
      <w:pPr>
        <w:pStyle w:val="PreformattedText"/>
        <w:bidi w:val="0"/>
        <w:jc w:val="left"/>
        <w:rPr/>
      </w:pPr>
      <w:r>
        <w:rPr/>
        <w:t>VI.  Specific Strategies                                      pg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Lizards                                                pg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trategy                                            pg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rds                                                  pg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Fascists                                               pg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Cyborg                                                 pg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HYPerdrive Ships                                    pg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trategy                                            pg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Empire                                                 pg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HYPerdrive Ships                                    pg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trategy                                            pg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Robots                                                 pg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 Rebels                                                 pg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HYPerdrive Ships                                    pg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trategy                                            pg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 Colonies                                               pg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HYPerdrive Ships                                    pg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nemy Mines                                         pg. 24</w:t>
      </w:r>
    </w:p>
    <w:p>
      <w:pPr>
        <w:pStyle w:val="PreformattedText"/>
        <w:bidi w:val="0"/>
        <w:jc w:val="left"/>
        <w:rPr/>
      </w:pPr>
      <w:r>
        <w:rPr/>
        <w:t>VII.  Strategy for the Privateer and Crystalline Races        pg. 25</w:t>
      </w:r>
    </w:p>
    <w:p>
      <w:pPr>
        <w:pStyle w:val="PreformattedText"/>
        <w:bidi w:val="0"/>
        <w:jc w:val="left"/>
        <w:rPr/>
      </w:pPr>
      <w:r>
        <w:rPr/>
        <w:t>VIII.  Blitzkrieg                                             pg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heory                                                 pg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eams                                                  pg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ech Levels                                            pg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Guerrilla Force                                        pg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Strike Force                                           pg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Conclusion                                             pg. 34</w:t>
      </w:r>
    </w:p>
    <w:p>
      <w:pPr>
        <w:pStyle w:val="PreformattedText"/>
        <w:bidi w:val="0"/>
        <w:jc w:val="left"/>
        <w:rPr/>
      </w:pPr>
      <w:r>
        <w:rPr/>
        <w:t>IX.  Team Play                                                pg. 34</w:t>
      </w:r>
    </w:p>
    <w:p>
      <w:pPr>
        <w:pStyle w:val="PreformattedText"/>
        <w:bidi w:val="0"/>
        <w:jc w:val="left"/>
        <w:rPr/>
      </w:pPr>
      <w:r>
        <w:rPr/>
        <w:t>X.  Proverbs and Other Miscellaneous Ideas                    pg. 36</w:t>
      </w:r>
    </w:p>
    <w:p>
      <w:pPr>
        <w:pStyle w:val="PreformattedText"/>
        <w:bidi w:val="0"/>
        <w:jc w:val="left"/>
        <w:rPr/>
      </w:pPr>
      <w:r>
        <w:rPr/>
        <w:t>XI.  Documents and Utilities                                  pg. 37</w:t>
      </w:r>
    </w:p>
    <w:p>
      <w:pPr>
        <w:pStyle w:val="PreformattedText"/>
        <w:bidi w:val="0"/>
        <w:jc w:val="left"/>
        <w:rPr/>
      </w:pPr>
      <w:r>
        <w:rPr/>
        <w:t>XII.  Hyper-Drive                                             pg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aunch and Guidance                                    pg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Use                                                    pg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General                                             pg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Scan the Universe                                pg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Testing Defences                                pg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Starbases                                      pg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Allies                                              pg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Fascists                                         pg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Lizards                                         pg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Robots or Crystals                             pg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Other Ideas                                         pg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ssorted HYPerdrive Utilites                           pg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FINDONE.EXE                                         pg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Jump Routes  ----  PWI350ly                         pg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JUMP1 and JUMP2                                     pg. 42</w:t>
      </w:r>
    </w:p>
    <w:p>
      <w:pPr>
        <w:pStyle w:val="PreformattedText"/>
        <w:bidi w:val="0"/>
        <w:jc w:val="left"/>
        <w:rPr/>
      </w:pPr>
      <w:r>
        <w:rPr/>
        <w:t>XIII.  The -=DREADLORD=- Battle Manual ver. 8                 pg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redits for the -=DREADLORD=- Battle Manual            pg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Want More?                                         pg. 42</w:t>
      </w:r>
    </w:p>
    <w:p>
      <w:pPr>
        <w:pStyle w:val="PreformattedText"/>
        <w:bidi w:val="0"/>
        <w:jc w:val="left"/>
        <w:rPr/>
      </w:pPr>
      <w:r>
        <w:rPr/>
        <w:t>XIV.  Terminator Utility                                      pg. 43</w:t>
      </w:r>
    </w:p>
    <w:p>
      <w:pPr>
        <w:pStyle w:val="PreformattedText"/>
        <w:bidi w:val="0"/>
        <w:jc w:val="left"/>
        <w:rPr/>
      </w:pPr>
      <w:r>
        <w:rPr/>
        <w:t>XV.  Table of Contents                                        pg. 46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